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543"/>
        <w:gridCol w:w="1418"/>
        <w:gridCol w:w="1559"/>
        <w:gridCol w:w="1769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/0 метрич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 метрич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 5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 метрич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5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ь полиамидная плетёная, бе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/0 метрич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0см без и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/0  метрич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5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/0  метрич 1,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9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фир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/4  метрич 6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0см без и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2 361 150 (два миллиона триста шестьдесят одна тысяча сто пятьдесят тенге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Маметова Г.А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6-02-09T08:39:00Z</cp:lastPrinted>
  <dcterms:modified xsi:type="dcterms:W3CDTF">2018-06-05T09:50:00Z</dcterms:modified>
  <cp:revision>24</cp:revision>
  <dc:subject/>
  <dc:title/>
</cp:coreProperties>
</file>